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 w:ascii="Arial" w:hAnsi="Arial"/>
          <w:sz w:val="28"/>
          <w:szCs w:val="28"/>
        </w:rPr>
        <w:t xml:space="preserve">Koncesní smlouva – Příloha 3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Předpokládaná výše pachtovnéh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chtovné se rozumí nájem infrastrukturního majetku dle položky 4.3. vyhl.č. č. 428/2001 Sb., kterou se provádí ZV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pokládaná výše pachtovnéh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794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dn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1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ájemné OV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l. K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,4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54:00Z</dcterms:created>
  <dc:creator>Kokrment</dc:creator>
  <dc:description/>
  <cp:keywords/>
  <dc:language>en-US</dc:language>
  <cp:lastModifiedBy>Kokrment Ivo</cp:lastModifiedBy>
  <dcterms:modified xsi:type="dcterms:W3CDTF">2021-07-02T06:50:00Z</dcterms:modified>
  <cp:revision>35</cp:revision>
  <dc:subject/>
  <dc:title>Koncesní dokumentace – Příloha A</dc:title>
</cp:coreProperties>
</file>